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3437963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105853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8132534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60563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052110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05802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050135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13576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417082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656917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08158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842590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8104433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7287969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8432905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790603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0620872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201382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738785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284840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10467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007280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5200502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484222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303878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8440382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1309578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5925920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22743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687411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3316486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684466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533493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9822038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3650307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8251035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0167976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405367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65957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205015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4422268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414503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606517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0590317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26206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350016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